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  <w:r>
        <w:rPr>
          <w:b/>
          <w:i/>
          <w:lang w:val="sr-CS"/>
        </w:rPr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3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ГОВОР 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в.д  управника Зоран Ђер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 је </w:t>
      </w:r>
      <w:r>
        <w:rPr>
          <w:b/>
          <w:lang w:val="sr-CS"/>
        </w:rPr>
        <w:t xml:space="preserve">набавка </w:t>
      </w:r>
      <w:r>
        <w:rPr>
          <w:b/>
          <w:bCs/>
          <w:lang w:val="sr-CS"/>
        </w:rPr>
        <w:t>штампарске услуге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о партијама ( 6 партија)</w:t>
      </w:r>
      <w:r>
        <w:rPr>
          <w:b/>
          <w:lang w:val="sr-C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1- 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2 - 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3 - 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4 - 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5- 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АРТИЈА 6- 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</w:t>
      </w:r>
      <w:r>
        <w:rPr>
          <w:b/>
          <w:lang w:val="sr-CS"/>
        </w:rPr>
        <w:t>уписати партије за које је поднета понуд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услуге, исказане  су у спецификацији Купца и прихваћеној Понуди Извршиоца број: ______________ од ________2024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е закључује на одређено време  на период од годину дана од дана прве поруџбенице, односно до потрошње финансијских  средстава уговорених уговором.</w:t>
      </w:r>
      <w:r>
        <w:rPr>
          <w:b/>
          <w:lang w:val="sr-CS"/>
        </w:rPr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ршилац ће вршити испоруку робе на адресу Наручиоца из члана 1. овог Уговора у складу са потребама Наручиоца у погледу врсте, количине и динамике, сукцесивно, за време трајања  овог Уговора 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ршилац се обавезује да ће с испоруку робе на адресу Наручиоца извршити у року који је наведен у конкурсној документацији (у табели спецификације који је саставни део конкурс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кументације), од дана пријема наруџбине коју ће му Купац упути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Извршил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1843" w:hanging="1843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уговорена цена услуге  износи, по партиј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број 1- _____________динара без ПДВ-а, ____________ динара са ПДВ-о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број 2 - ____________ динара без ПДВ-а, _____________динара са ПДВ-о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број 3 - ____________ динара без ПДВ-а, _____________динара са ПДВ-о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артија број 4 - ____________ динара без ПДВ-а, _____________динара са ПДВ-о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артија број 5 - ____________ динара без ПДВ-а, _____________динара са ПДВ-о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артија број 5 - ____________ динара без ПДВ-а, _____________динара са ПДВ-о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уписати за партије за које је поднета понуда)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Наручилац се обавезује да Извршиоцу исплати вредност извршене услуге  на следећи начин , електронски, (аванс није дозвољен, одложено плаћање мин.</w:t>
      </w:r>
      <w:r>
        <w:rPr>
          <w:bCs/>
          <w:lang w:val="sr-Latn-RS"/>
        </w:rPr>
        <w:t>30</w:t>
      </w:r>
      <w:r>
        <w:rPr>
          <w:bCs/>
          <w:lang w:val="sr-CS"/>
        </w:rPr>
        <w:t xml:space="preserve"> дана):, у року од _____дана од дана пријема Е-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аћање се врши сукцесивно, по свакој појединачној извршеној услузи. 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а која је предмет овог Уговора је оквирна потреба (у погледу врсте и количине) Наручио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</w:t>
        <w:tab/>
        <w:tab/>
        <w:t xml:space="preserve">      </w:t>
        <w:tab/>
        <w:t xml:space="preserve">    </w:t>
        <w:tab/>
        <w:t>в.д.   У п р а в н и к а</w:t>
      </w:r>
    </w:p>
    <w:p>
      <w:pPr>
        <w:pStyle w:val="Normal"/>
        <w:jc w:val="both"/>
        <w:rPr/>
      </w:pPr>
      <w:r>
        <w:rPr>
          <w:lang w:val="ru-RU"/>
        </w:rPr>
        <w:t>___________________</w:t>
        <w:tab/>
        <w:tab/>
        <w:tab/>
        <w:tab/>
        <w:tab/>
        <w:t xml:space="preserve">   </w:t>
      </w:r>
      <w:r>
        <w:rPr>
          <w:b/>
          <w:lang w:val="ru-RU"/>
        </w:rPr>
        <w:t xml:space="preserve"> Зоран Ђерић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589" w:top="645" w:footer="608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08-08T09:53:00Z</cp:lastPrinted>
  <dcterms:modified xsi:type="dcterms:W3CDTF">2024-02-26T09:12:00Z</dcterms:modified>
  <cp:revision>16</cp:revision>
  <dc:subject/>
  <dc:title/>
</cp:coreProperties>
</file>